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bookmarkStart w:id="0" w:name="_1059475417"/>
      <w:bookmarkEnd w:id="0"/>
      <w:r>
        <w:rPr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9pt" filled="f" o:ole="">
            <v:imagedata r:id="rId3" o:title=""/>
          </v:shape>
          <o:OLEObject Type="Embed" ProgID="" ShapeID="ole_rId2" DrawAspect="Content" ObjectID="_13339787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Шилк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Шилк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2 июня   2011г.                                                                        №900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административного регламента предоставления муниципальной услуги «Предоставление доступа к справочно-поисковому аппарату библиотек, базам данных»</w:t>
      </w:r>
    </w:p>
    <w:p>
      <w:pPr>
        <w:pStyle w:val="Normal"/>
        <w:tabs>
          <w:tab w:val="clear" w:pos="708"/>
          <w:tab w:val="left" w:pos="69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210-ФЗ «Об организации представления государственных и муниципальных услуг»  и в целях доступности и качественного исполнения муниципальной услуг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еспечения необходимых организационных и информационных условий предоставления услуг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  «Предоставление доступа к справочно-поисковому аппарату библиотек, базам данных» согласно при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митету культуры (Н.В. Нарышкина), Муниципальному учреждению культуры «Шилкинская межпоселенческая центральная библиотека (Н.А.Мамаева) обеспечить соблюдение административного регламента предоставления муниципальной услуги «Предоставление доступа  к справочно-поисковому аппарату библиотек, базам данны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муниципального района по социальному развитию  Е.Б.Кривоносову.  </w:t>
      </w:r>
    </w:p>
    <w:p>
      <w:pPr>
        <w:pStyle w:val="Normal"/>
        <w:ind w:right="5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.А. Сиволап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Администрации муниципального района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Шилк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22 июня 2011 года № 9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Административный регламент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>
          <w:sz w:val="28"/>
          <w:szCs w:val="28"/>
        </w:rPr>
        <w:t>по предоставлению муниципальной услуги «Предоставление доступа к справочно-поисковому аппарату библиотек, базам дан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Общие полож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1.1 Административный регламент муниципального учреждения культуры «Шилкинская межпоселенческая центральная библиотека» (далее – библиотека) по представлению муниципальной услуги «Предоставление доступа к справочно-поисковому аппарату библиотек, базам данных» (далее – муниципальная услуга) разработан в целях повышения качества предоставления к доступности муниципальной услуги. Регламент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1.2 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- Конституцией РФ;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- Законом РФ от 09.10.1992 г. № 3612-1 «Основы законодательства Российской Федерации о культуре» (с изменениями и дополнениями);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- Федеральным законом Российской Федерации от 27.07.2006 г. № 149 – ФЗ «Об информации, информационных технологиях и защите информации»;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- Федеральным законом Российской Федерации от 09.02.2009 г. № 8- ФЗ «Об обеспечении доступа к информации по деятельности государственных органов и органов местного самоуправления» (с изменениями и дополнениями);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- Федеральным законом Российской Федерации от 29.12.1994 г. № 78 – ФЗ «О библиотечном деле» (с изменениями и дополнениями»;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- Федеральным законом от 02.05.2006г.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- Уставом муниципального учреждения культуры «Шилкинская межпоселенческая центральная библиотека», утвержденным постановлением администрации района от 20.02.2006г. №56 (с изменениями от  17.10 2008 г. № 1142);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- Положением о Центральной детской библиотеке;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- Правилами пользования Шилкинской межпоселенческой центральной библиотекой;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- настоящим регламентом.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1.3 Предоставление муниципальной услуги осуществляется муниципальным учреждением культуры «Шилкинская межпоселенческая центральная библиотека» и её структурным подразделением – Центральной детской библиотекой.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1.3.1 Местонахождение библиотеки, ее юридический и почтовый адрес: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73370, Забайкальский край, г. Шилка, улица Ленина, 49 «А»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1.4  В качестве заявителей на предоставление муниципальной услуги выступают физические лица.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1.5 Результатом предоставления муниципальной услуги является – получение заявителем информации о библиографических ресурсах библиотеки, содержащейся в справочно-поисковом аппарате и базах данных или мотивированного отказа.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1.6 Муниципальная услуга оказывается бесплатно.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Требования к порядку предоставл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й услуги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2.1 Порядок информирования об оказании муниципальной услуги.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2.1.1 Информирование об оказании услуги осуществляется библиотекой.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ремя работы библиотеки: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8"/>
          <w:szCs w:val="28"/>
        </w:rPr>
        <w:t>С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8.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8"/>
          <w:szCs w:val="28"/>
        </w:rPr>
        <w:t>Обеденный перерыв: с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ходной день – воскресенье.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ледняя пятница месяца – санитарный день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2.1.2 Информация о муниципальной услуге предоставляется сотрудниками библиотеки в письменной и устной форме в виде индивидуального и публичного информирования.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2.1.3 Индивидуальное устное информирование осуществляется: при личном обращении заявителя и по телефону.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2.1.4 Письменное индивидуальное информирование осуществляется по запросу заявителя посредством средств связи (почтовой, факсимильной, электронной).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2.1.5 Прием запросов заявителей осуществляется по телефону: 2–08–59,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телефон – факс: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–15,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электронная почта: 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muk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cb</w:t>
        </w:r>
        <w:r>
          <w:rPr>
            <w:rStyle w:val="InternetLink"/>
            <w:sz w:val="28"/>
            <w:szCs w:val="28"/>
            <w:u w:val="none"/>
          </w:rPr>
          <w:t>75@</w:t>
        </w:r>
        <w:r>
          <w:rPr>
            <w:rStyle w:val="InternetLink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форма запроса указана в Приложении №1)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2.1.6 Письменное публичное информирование о предоставлении муниципальной услуги осуществляется на информационных стендах в библиотеке, путем размещения информации на официальном сайте Администрации муниципального района «Шилкинский район» в  информационных библиографических пособиях, издаваемых библиотекой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</w:rPr>
        <w:t>2.1.7 При ответах на телефонные звонки и устные обращения сотрудники библиотеки подробно и в вежливой форме информируют обратившихся по интересующим их вопросам по предоставлению муниципальной услуги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</w:rPr>
        <w:t>2.1.8 На информационных стендах в помещении библиотеки должна содержаться следующая информация: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правила пользования библиотекой;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схемы размещения справочно – поискового аппарата библиотеки;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порядок получения справок и консультаций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rPr>
          <w:sz w:val="36"/>
          <w:szCs w:val="36"/>
        </w:rPr>
      </w:pP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>.2 Сроки предоставления муниципальной услуги</w:t>
      </w:r>
    </w:p>
    <w:p>
      <w:pPr>
        <w:pStyle w:val="Normal"/>
        <w:tabs>
          <w:tab w:val="clear" w:pos="708"/>
          <w:tab w:val="left" w:pos="30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2.2.1 В помещении библиотеки муниципальная услуга предоставляется в режиме работы библиотеки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2.2.2 Консультирование получателя муниципальной услуги по интересующим вопросам во время личного приема сотрудником библиотеки не может превышать 20 минут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</w:rPr>
        <w:t>2.2.3 При информировании в виде отсылки текстовой информации на бумажном носителе (информационного письма) ответ на обращение направляется на почтовый адрес или по факсу в течении 10 дней со дня регистрации обращения (запроса)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2.2.4 При использовании средств телефонной связи информация о наличии баз данных в библиотеке предоставляется получателю муниципальной услуги в момент обращения. Время разговора не должно превышать 10 минут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</w:rPr>
        <w:t>2.2.5 При информировании в форме ответов на обращения, полученные по электронной почте, ответ на обращение отправляется по электронной почте на электронный адрес в течении 10 дней со дня поступления обращения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rPr>
          <w:sz w:val="36"/>
          <w:szCs w:val="36"/>
        </w:rPr>
      </w:pPr>
      <w:r>
        <w:rPr>
          <w:sz w:val="36"/>
          <w:szCs w:val="36"/>
        </w:rPr>
        <w:t>2.3 Основания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30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</w:rPr>
        <w:t>2.3.1 Заявитель, обратившийся в библиотеку с целью получения муниципальной услуги, информируется сотрудниками библиотеки об условиях отказа в  предоставлении муниципальной услуги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2.3.2 Основанием для отказа в предоставлении муниципальной услуги являются: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отсутствие информации в базе данных в библиотеке о запрашиваемом издании;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отсутствие документов, требуемых настоящим регламентом;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нарушение Правил пользования библиотекой;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технические неполадки в средствах связи (телефон, Интернет) (форма уведомления об отказе указана в приложении №2)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rPr>
          <w:sz w:val="36"/>
          <w:szCs w:val="36"/>
        </w:rPr>
      </w:pPr>
      <w:r>
        <w:rPr>
          <w:sz w:val="36"/>
          <w:szCs w:val="36"/>
        </w:rPr>
        <w:t>2.4.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30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1 При первичном обращении за услугой в помещении  библиотеки получатели муниципальной услуги предоставляют документы, удостоверяющие личность (паспорт)</w:t>
      </w:r>
    </w:p>
    <w:p>
      <w:pPr>
        <w:pStyle w:val="Normal"/>
        <w:rPr/>
      </w:pPr>
      <w:r>
        <w:rPr>
          <w:sz w:val="28"/>
          <w:szCs w:val="28"/>
        </w:rPr>
        <w:t>2.4.2 Лица, не достигшие 14 лет, предоставляют поручительство от законных представителей (родителей, опекунов)  (см. Приложение № 3)</w:t>
      </w:r>
    </w:p>
    <w:p>
      <w:pPr>
        <w:pStyle w:val="Normal"/>
        <w:rPr/>
      </w:pPr>
      <w:r>
        <w:rPr>
          <w:sz w:val="28"/>
          <w:szCs w:val="28"/>
        </w:rPr>
        <w:t>2.4.3 На основании предоставленных документов сотрудником библиотеки оформляется читательский формуляр (см. Приложение №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4.4 Для получения муниципальной услуги по каналам связи (почта, телефон, Интернет) предоставление документов не требу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0" w:leader="none"/>
        </w:tabs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Административные процедуры.</w:t>
      </w:r>
    </w:p>
    <w:p>
      <w:pPr>
        <w:pStyle w:val="Normal"/>
        <w:tabs>
          <w:tab w:val="clear" w:pos="708"/>
          <w:tab w:val="left" w:pos="44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3.1 Последовательность действий по предоставлению административной услуги представлена в блок-схеме в Приложении № 5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3.2 Предоставление муниципальной услуги физическим лицам при личном обращении заявителя с запросом:</w:t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sz w:val="28"/>
          <w:szCs w:val="28"/>
        </w:rPr>
        <w:t>- Прием и регистрация заявителей на основании документа, удостоверяющего личность, для лиц до 14 лет – на основании поручительства их родителей или иных законных представителей,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- оформление читательского формуляра с личной подписью заявителя,</w:t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sz w:val="28"/>
          <w:szCs w:val="28"/>
        </w:rPr>
        <w:t xml:space="preserve">- ознакомление с Правилами пользования библиотекой и другими актами, регламентирующими библиотечную деятельность, 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- консультация получателя муниципальной услуги по использованию справочно- поискового аппарата библиотеки, баз данных,</w:t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sz w:val="28"/>
          <w:szCs w:val="28"/>
        </w:rPr>
        <w:t>- предоставление информации – устной и письменной, содержащейся в справочно-поисковом аппарате библиотеки, базах данных,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- информация о библиографических ресурсах библиотеки, предоставляемая заявителю, выдается ему в виде информационной справки произвольной формы, содержащей следующие данные о запрашиваемых изданиях: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автор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заглавие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место издания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год издания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здательство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бъем документа (в страницах)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- выдача пользователю документов из фонда библиотеки во временное пользование (для пользователей, зарегистрированных по месту жительства в г. Шилка – на дом; для иногородних – в читальном зале в соответствии с Правилами пользования библиотекой).</w:t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sz w:val="28"/>
          <w:szCs w:val="28"/>
        </w:rPr>
        <w:t>3.3 Предоставление муниципальной услуги по запросам физических лиц по факсу, почте, по электронному адресу: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- регистрация запросов в бланках первичного учета деятельности библиотеки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- оформление списков библиографических ресурсов библиотеки, содержащихся в справочно – поисковом аппарате, базе данных библиотеки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- отсылка оформленных материалов (списки библиографических ресурсов библиотеки) заявителю.</w:t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sz w:val="28"/>
          <w:szCs w:val="28"/>
        </w:rPr>
        <w:t>3.4 Предоставление муниципальной услуги по запросам заявителей осуществляется в часы работы библиотеки.</w:t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sz w:val="28"/>
          <w:szCs w:val="28"/>
        </w:rPr>
        <w:t>3.5 Муниципальная услуга считается качественно оказанной, если заявителю предоставлена запрашиваемая информация или дан мотивированный ответ о невозможности её выполнения.</w:t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sz w:val="28"/>
          <w:szCs w:val="28"/>
        </w:rPr>
        <w:t>3.6  В случае отсутствия в библиотеке запрашиваемой базы данных, заявителю может быть выдана информация о месте её нахождения (размещения или даны рекомендации по её поиску).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0" w:leader="none"/>
        </w:tabs>
        <w:jc w:val="center"/>
        <w:rPr/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 xml:space="preserve"> Порядок и формы контроля </w:t>
      </w:r>
    </w:p>
    <w:p>
      <w:pPr>
        <w:pStyle w:val="Normal"/>
        <w:tabs>
          <w:tab w:val="clear" w:pos="708"/>
          <w:tab w:val="left" w:pos="44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за предоставлением муниципальной услуги.</w:t>
      </w:r>
    </w:p>
    <w:p>
      <w:pPr>
        <w:pStyle w:val="Normal"/>
        <w:tabs>
          <w:tab w:val="clear" w:pos="708"/>
          <w:tab w:val="left" w:pos="44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Административная процедура контроля за оказанием муниципальной услуги предусматривает осуществление текущего контроля и контроль с проведением прове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 Текущий контроль за соблюдением административного регламента осуществляется директором библиотеки.</w:t>
      </w:r>
    </w:p>
    <w:p>
      <w:pPr>
        <w:pStyle w:val="Normal"/>
        <w:rPr/>
      </w:pPr>
      <w:r>
        <w:rPr>
          <w:sz w:val="28"/>
          <w:szCs w:val="28"/>
        </w:rPr>
        <w:t>4.3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 принятия решений и подготовку ответов на обращения заявителей, содержащих жалобы на решения, действия (бездействия) работников библиотеки.</w:t>
      </w:r>
    </w:p>
    <w:p>
      <w:pPr>
        <w:pStyle w:val="Normal"/>
        <w:rPr/>
      </w:pPr>
      <w:r>
        <w:rPr>
          <w:sz w:val="28"/>
          <w:szCs w:val="28"/>
        </w:rPr>
        <w:t>4.4 В случае выявления в результате осуществления контроля за предоставлением муниципальной услуги нарушений прав заявителя, привлечение виновных лиц осуществляется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работник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 Проверка полноты и качества предоставления муниципальной услуги осуществляются на основании приказов директора библиотеки.</w:t>
      </w:r>
    </w:p>
    <w:p>
      <w:pPr>
        <w:pStyle w:val="Normal"/>
        <w:rPr/>
      </w:pPr>
      <w:r>
        <w:rPr>
          <w:sz w:val="28"/>
          <w:szCs w:val="28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rPr/>
      </w:pPr>
      <w:r>
        <w:rPr>
          <w:sz w:val="28"/>
          <w:szCs w:val="28"/>
        </w:rPr>
        <w:t>4.6 Для проведения проверки полноты и качества предоставления муниципальной услуги директором библиотек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Досудебный порядок обжалования действий (бездействия) должностного лица, а также по принимаемым им решениям при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. В соответствии с Федеральным законом от 02.05.2006г. № 59-ФЗ «О порядке рассмотрения обращений граждан Российской Федерации» заявители имеют право на обжалование действий (бездействия) работника библиотеки, а также о принимаемом им решении при предоставлении муниципальной услуги  в досудебном порядке путем обращения в порядке подчиненности к председателю Комитета культуры, заместителю главы администрации района, курирующему вопросы социальной сферы, главе администрации района, главе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</w:t>
      </w:r>
      <w:r>
        <w:rPr/>
        <w:t>.</w:t>
      </w:r>
      <w:r>
        <w:rPr>
          <w:sz w:val="28"/>
          <w:szCs w:val="28"/>
        </w:rPr>
        <w:t xml:space="preserve"> Жалоба может быть направлена письменно или высказана устно на личном приеме у председателя Комитета культуры или по телефону 2-15-4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а в письменной форме может быть направлена по почте по адресу: 673370, Забайкальский край, г. Шилка, ул. Ленина 49-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у можно направить на электронный адрес Комитета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il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ый прием граждан председателем Комитета осуществляется в режиме работы учреждения в порядке живой очереди,  возможна предварительная запись.</w:t>
        <w:tab/>
        <w:t>Записаться на личный прием к председателю Комитета культуры можно по телефону: 2-15-4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2. Жалоба может быть направлена письменно или высказана устно по телефону 2-10-80 или на личном приеме у заместителя главы администрации района, курирующему вопросы социальной 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направлена по почте по адресу: 673370, Забайкальский край, г. Шилка, ул. Ленина, д.8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ый прием граждан  заместителем главы  ведётся  каждую  среду с 16. 00 до 17.00 часов в порядке живой очере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3. Жалоба может быть направлена письменно или высказана устно на личном приёме у главы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а в письменной форме может быть направлена по почте по адресу: 673370, Забайкальский край, г. Шилка, ул. Ленина, 8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у можно направить на электронный адрес администрации:</w:t>
      </w:r>
      <w:r>
        <w:rPr>
          <w:sz w:val="28"/>
          <w:szCs w:val="28"/>
          <w:lang w:val="en-US"/>
        </w:rPr>
        <w:t>orgotde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ый прием граждан у главы администрации района ведётся каждый понедельник с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7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часов,  возможна предварительная запись по телефону: 2-10-0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4.На приём к главе района можно записаться по телефону 2-14-68. Письменную жалобу можно отправить по адресу: 673370, Забайкальский край, г. Шилка, ул. Ленина, 80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Жалоба в письменной форме должна содержать следующую информа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товый адрес местожительства, по которому должен быть направлен от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органа, осуществляющего предоставление муниципальной услуги, и (или) фамилия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ть обжалования действия (бездействия) и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 Дополнительно могут быть указ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чины несогласия с обжалуемым действием (бездействием) и решением;</w:t>
      </w:r>
    </w:p>
    <w:p>
      <w:pPr>
        <w:pStyle w:val="Normal"/>
        <w:rPr/>
      </w:pPr>
      <w:r>
        <w:rPr>
          <w:sz w:val="28"/>
          <w:szCs w:val="28"/>
        </w:rPr>
        <w:t>- обстоятельства, на основании которых пользователь муниципальной услуги считает, что нарушены его права, свободы и законные интересы, созданы препятствия к их 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 Жалоба подписывается подавшем её заявителем, ставится дата.</w:t>
      </w:r>
    </w:p>
    <w:p>
      <w:pPr>
        <w:pStyle w:val="Normal"/>
        <w:rPr/>
      </w:pPr>
      <w:r>
        <w:rPr>
          <w:sz w:val="28"/>
          <w:szCs w:val="28"/>
        </w:rPr>
        <w:t>5.5 Поступившая должностному лицу жалоба регистрируется в установленном порядке и рассматривается в течение 30 дней со дня рег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 По результатам рассмотрения жалобы принимают меры, направленные на восстановление и защиту нарушенных прав, свобод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5.7 Рассмотрение жалобы и подготовка ответа по ней осуществляется в соответствии с установленными правилами документооборота.</w:t>
      </w:r>
    </w:p>
    <w:p>
      <w:pPr>
        <w:pStyle w:val="Normal"/>
        <w:rPr/>
      </w:pPr>
      <w:r>
        <w:rPr>
          <w:sz w:val="28"/>
          <w:szCs w:val="28"/>
        </w:rPr>
        <w:t>- 5.8 Если в результате рассмотрения жалоба призвана обоснованной, то должностным лицом, рассматривающим жалобу, принимается решение о привлечении к ответственности в соответствии с действующим законодательством Российской Федерации должностного лица, ответственного  за действие (бездействие) и решения, осуществляемые (принимаемые) в ходе исполнения муниципальной услуги на основании Административного регламента и повлекшие за собой жалобу.</w:t>
      </w:r>
    </w:p>
    <w:p>
      <w:pPr>
        <w:pStyle w:val="Normal"/>
        <w:rPr/>
      </w:pPr>
      <w:r>
        <w:rPr>
          <w:sz w:val="28"/>
          <w:szCs w:val="28"/>
        </w:rPr>
        <w:t>5.9 Обращения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>
          <w:sz w:val="36"/>
          <w:szCs w:val="36"/>
        </w:rPr>
        <w:tab/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 1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УК «Шилкинской межпоселенче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центральной библиотеке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____________________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чтовый индекс, адрес местожительства заявител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ел.   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0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рос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шу предоставить информацию</w:t>
        <w:tab/>
        <w:t>о наличии в справочно-поисковом аппарате и базе данных библиотеки информации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t>в «Базе данных «Книги»</w:t>
      </w:r>
    </w:p>
    <w:p>
      <w:pPr>
        <w:pStyle w:val="Normal"/>
        <w:tabs>
          <w:tab w:val="clear" w:pos="708"/>
          <w:tab w:val="left" w:pos="38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 теме  _____________________________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vertAlign w:val="superscript"/>
        </w:rPr>
        <w:t>(указать тему)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базе данных «Периодические изд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теме _____________________________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vertAlign w:val="superscript"/>
        </w:rPr>
        <w:t>(указать тему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 базе данных «Краеведческие издани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теме _____________________________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vertAlign w:val="superscript"/>
        </w:rPr>
        <w:t>(указать тему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/Нужное подчеркнуть и заполнить/</w:t>
      </w:r>
    </w:p>
    <w:p>
      <w:pPr>
        <w:pStyle w:val="Normal"/>
        <w:tabs>
          <w:tab w:val="clear" w:pos="708"/>
          <w:tab w:val="left" w:pos="354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ю прошу отправить следующим способом (нужное подчеркнуть):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>- передать электронной почтой: _____________________________________ ;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</w:t>
      </w:r>
      <w:r>
        <w:rPr>
          <w:sz w:val="28"/>
          <w:szCs w:val="28"/>
          <w:vertAlign w:val="superscript"/>
        </w:rPr>
        <w:t>(указать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ать по фак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лать по указанному в заявлении адре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ать лично в руки.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иложение № 2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0" w:leader="none"/>
        </w:tabs>
        <w:jc w:val="center"/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Уведомление об отказе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МУК «Шилкинская межпоселенческ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нтральная библиоте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73370 г. Шил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. Ленина, 49 «А»</w:t>
      </w:r>
    </w:p>
    <w:p>
      <w:pPr>
        <w:pStyle w:val="Normal"/>
        <w:rPr/>
      </w:pPr>
      <w:r>
        <w:rPr>
          <w:sz w:val="32"/>
          <w:szCs w:val="32"/>
        </w:rPr>
        <w:t>тел.:  2–</w:t>
      </w:r>
      <w:r>
        <w:rPr>
          <w:sz w:val="32"/>
          <w:szCs w:val="32"/>
          <w:lang w:val="en-US"/>
        </w:rPr>
        <w:t>08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59</w:t>
      </w:r>
      <w:r>
        <w:rPr>
          <w:sz w:val="32"/>
          <w:szCs w:val="32"/>
        </w:rPr>
        <w:t xml:space="preserve">                                                                 ______________________</w:t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>
          <w:sz w:val="32"/>
          <w:szCs w:val="32"/>
        </w:rPr>
        <w:t>факс: 2-</w:t>
      </w:r>
      <w:r>
        <w:rPr>
          <w:sz w:val="32"/>
          <w:szCs w:val="32"/>
          <w:lang w:val="en-US"/>
        </w:rPr>
        <w:t>09</w:t>
      </w:r>
      <w:r>
        <w:rPr>
          <w:sz w:val="32"/>
          <w:szCs w:val="32"/>
        </w:rPr>
        <w:t>-15</w:t>
        <w:tab/>
        <w:t>______________________</w:t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  <w:vertAlign w:val="superscript"/>
        </w:rPr>
        <w:t>(фамилия, имя, отчество заявителя)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Уважаемый  ______________________</w:t>
      </w:r>
    </w:p>
    <w:p>
      <w:pPr>
        <w:pStyle w:val="Normal"/>
        <w:tabs>
          <w:tab w:val="clear" w:pos="708"/>
          <w:tab w:val="left" w:pos="4720" w:leader="none"/>
        </w:tabs>
        <w:rPr/>
      </w:pPr>
      <w:r>
        <w:rPr>
          <w:sz w:val="32"/>
          <w:szCs w:val="32"/>
        </w:rPr>
        <w:tab/>
        <w:t xml:space="preserve">     </w:t>
      </w:r>
      <w:r>
        <w:rPr>
          <w:sz w:val="32"/>
          <w:szCs w:val="32"/>
          <w:vertAlign w:val="superscript"/>
        </w:rPr>
        <w:t>(имя, отчество)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>
          <w:sz w:val="32"/>
          <w:szCs w:val="32"/>
        </w:rPr>
        <w:tab/>
        <w:t>Ваш запрос о предоставлении информации по доступу к справочно-поисковому аппарату, базе данным не может быть выполнен по причине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________ 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>(указать причины)</w:t>
      </w:r>
    </w:p>
    <w:p>
      <w:pPr>
        <w:pStyle w:val="Normal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</w:r>
    </w:p>
    <w:p>
      <w:pPr>
        <w:pStyle w:val="Normal"/>
        <w:rPr/>
      </w:pPr>
      <w:r>
        <w:rPr>
          <w:sz w:val="32"/>
          <w:szCs w:val="32"/>
        </w:rPr>
        <w:t>Исполнитель: ______________________________________________________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>(Ф.И.О. сотрудника библиотеки)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      </w:t>
      </w: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разец поручительства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рошу записать в _____________________________________ библиотеку МУК«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го сына (мою дочь)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 года 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ся __________________ класса, школы №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ировать своевременность возврата документов в библиот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ещать ущерб за нарушение сроков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ещать стоимость за порчу или утерю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й адрес: ___________________________________________телефон: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аботы: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паспорта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подпись: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Форма читательского формуляра</w:t>
      </w:r>
    </w:p>
    <w:p>
      <w:pPr>
        <w:pStyle w:val="Normal"/>
        <w:tabs>
          <w:tab w:val="clear" w:pos="708"/>
          <w:tab w:val="left" w:pos="3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5531"/>
      </w:tblGrid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ЕТКИ БИБЛИОТЕКАРЯ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ОРМУЛЯР ЧИТАТЕЛЯ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__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 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сть 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 __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ведение (если учится) 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 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 _____№ 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выдан 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ит ли читателем библиотеки с 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библиотеки обязуюсь 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_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читателя 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>
          <w:sz w:val="28"/>
          <w:szCs w:val="28"/>
        </w:rPr>
        <w:tab/>
      </w:r>
      <w:r>
        <w:rPr>
          <w:sz w:val="36"/>
          <w:szCs w:val="36"/>
          <w:u w:val="single"/>
        </w:rPr>
        <w:t>Блок – схема действий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о предоставлению муниципальной услуги.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018665</wp:posOffset>
                </wp:positionH>
                <wp:positionV relativeFrom="paragraph">
                  <wp:posOffset>86360</wp:posOffset>
                </wp:positionV>
                <wp:extent cx="2968625" cy="685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95pt;margin-top:6.8pt;width:233.7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0" w:leader="none"/>
          <w:tab w:val="left" w:pos="4300" w:leader="none"/>
          <w:tab w:val="left" w:pos="5300" w:leader="none"/>
          <w:tab w:val="center" w:pos="5423" w:leader="none"/>
        </w:tabs>
        <w:rPr/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                                     Личное обращение получателя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слуги в библиотеку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↓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18665</wp:posOffset>
                </wp:positionH>
                <wp:positionV relativeFrom="paragraph">
                  <wp:posOffset>175260</wp:posOffset>
                </wp:positionV>
                <wp:extent cx="2968625" cy="685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95pt;margin-top:13.8pt;width:233.7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роверка документов,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32"/>
          <w:szCs w:val="32"/>
        </w:rPr>
        <w:t>удостоверяющих личность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  <w:tab w:val="left" w:pos="4300" w:leader="none"/>
          <w:tab w:val="left" w:pos="74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↓</w:t>
        <w:tab/>
        <w:tab/>
        <w:t>↓</w:t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93725</wp:posOffset>
                </wp:positionH>
                <wp:positionV relativeFrom="paragraph">
                  <wp:posOffset>31115</wp:posOffset>
                </wp:positionV>
                <wp:extent cx="2018665" cy="4572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5pt;margin-top:2.45pt;width:158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37330</wp:posOffset>
                </wp:positionH>
                <wp:positionV relativeFrom="paragraph">
                  <wp:posOffset>31115</wp:posOffset>
                </wp:positionV>
                <wp:extent cx="2256155" cy="6858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2.45pt;width:177.6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окумент с местной</w:t>
        <w:tab/>
        <w:t>Документ отсутствует</w:t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ропиской имеется</w:t>
        <w:tab/>
        <w:t>или в нем нет местной</w:t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>прописки</w:t>
      </w:r>
    </w:p>
    <w:p>
      <w:pPr>
        <w:pStyle w:val="Normal"/>
        <w:tabs>
          <w:tab w:val="clear" w:pos="708"/>
          <w:tab w:val="left" w:pos="3280" w:leader="none"/>
          <w:tab w:val="left" w:pos="71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↓</w:t>
        <w:tab/>
        <w:t>↓</w:t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62430</wp:posOffset>
                </wp:positionH>
                <wp:positionV relativeFrom="paragraph">
                  <wp:posOffset>10795</wp:posOffset>
                </wp:positionV>
                <wp:extent cx="308737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0.85pt;width:243.0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Оформление читательского↓</w:t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формуляра</w:t>
      </w:r>
    </w:p>
    <w:p>
      <w:pPr>
        <w:pStyle w:val="Normal"/>
        <w:tabs>
          <w:tab w:val="clear" w:pos="708"/>
          <w:tab w:val="left" w:pos="3160" w:leader="none"/>
          <w:tab w:val="left" w:pos="73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62430</wp:posOffset>
                </wp:positionH>
                <wp:positionV relativeFrom="paragraph">
                  <wp:posOffset>224155</wp:posOffset>
                </wp:positionV>
                <wp:extent cx="308737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17.65pt;width:243.0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 xml:space="preserve">   ↓                                       ↓</w:t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Ознакомление с Правилами</w:t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льзования библиоте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62430</wp:posOffset>
                </wp:positionH>
                <wp:positionV relativeFrom="paragraph">
                  <wp:posOffset>203835</wp:posOffset>
                </wp:positionV>
                <wp:extent cx="308737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16.05pt;width:243.0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↓</w:t>
        <w:tab/>
        <w:t>↓</w:t>
      </w:r>
    </w:p>
    <w:p>
      <w:pPr>
        <w:pStyle w:val="Normal"/>
        <w:tabs>
          <w:tab w:val="clear" w:pos="708"/>
          <w:tab w:val="left" w:pos="3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Консультации по использованию</w:t>
      </w:r>
    </w:p>
    <w:p>
      <w:pPr>
        <w:pStyle w:val="Normal"/>
        <w:tabs>
          <w:tab w:val="clear" w:pos="708"/>
          <w:tab w:val="left" w:pos="3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справочно – поискового аппарата</w:t>
      </w:r>
    </w:p>
    <w:p>
      <w:pPr>
        <w:pStyle w:val="Normal"/>
        <w:tabs>
          <w:tab w:val="clear" w:pos="708"/>
          <w:tab w:val="left" w:pos="3360" w:leader="none"/>
          <w:tab w:val="left" w:pos="70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↓</w:t>
        <w:tab/>
        <w:t>↓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62430</wp:posOffset>
                </wp:positionH>
                <wp:positionV relativeFrom="paragraph">
                  <wp:posOffset>69215</wp:posOffset>
                </wp:positionV>
                <wp:extent cx="308737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5.45pt;width:243.0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редоставление информации</w:t>
      </w:r>
    </w:p>
    <w:p>
      <w:pPr>
        <w:pStyle w:val="Normal"/>
        <w:tabs>
          <w:tab w:val="clear" w:pos="708"/>
          <w:tab w:val="left" w:pos="29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о библиографических ресурсах</w:t>
      </w:r>
    </w:p>
    <w:p>
      <w:pPr>
        <w:pStyle w:val="Normal"/>
        <w:tabs>
          <w:tab w:val="clear" w:pos="708"/>
          <w:tab w:val="left" w:pos="29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СПА и базах данных </w:t>
      </w:r>
    </w:p>
    <w:p>
      <w:pPr>
        <w:pStyle w:val="Normal"/>
        <w:tabs>
          <w:tab w:val="clear" w:pos="708"/>
          <w:tab w:val="left" w:pos="3520" w:leader="none"/>
          <w:tab w:val="left" w:pos="72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↓</w:t>
        <w:tab/>
        <w:t>↓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3324860" cy="1028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45pt;width:261.7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99840</wp:posOffset>
                </wp:positionH>
                <wp:positionV relativeFrom="paragraph">
                  <wp:posOffset>158115</wp:posOffset>
                </wp:positionV>
                <wp:extent cx="308737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12.45pt;width:243.0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ыдача необходимых документов</w:t>
        <w:tab/>
        <w:t>Выдача необходимых доку-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з фонда библиотеки на дом</w:t>
        <w:tab/>
        <w:t>ментов из фонда библиотеки</w:t>
      </w:r>
    </w:p>
    <w:p>
      <w:pPr>
        <w:pStyle w:val="Normal"/>
        <w:tabs>
          <w:tab w:val="clear" w:pos="708"/>
          <w:tab w:val="left" w:pos="6700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 временное пользование</w:t>
        <w:tab/>
        <w:t xml:space="preserve">для пользования в читальном 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зале библиотеки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99920</wp:posOffset>
                </wp:positionH>
                <wp:positionV relativeFrom="paragraph">
                  <wp:posOffset>93980</wp:posOffset>
                </wp:positionV>
                <wp:extent cx="2968625" cy="914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6pt;margin-top:7.4pt;width:23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Запрос получателя услуги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lang w:val="en-US"/>
        </w:rPr>
      </w:pPr>
      <w:r>
        <w:rPr/>
        <w:t xml:space="preserve"> </w:t>
      </w:r>
      <w:r>
        <w:rPr/>
        <w:t>по телефону.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 xml:space="preserve"> </w:t>
      </w:r>
      <w:r>
        <w:rPr/>
        <w:t>факсу, почте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и электронной почте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56155</wp:posOffset>
                </wp:positionH>
                <wp:positionV relativeFrom="paragraph">
                  <wp:posOffset>203200</wp:posOffset>
                </wp:positionV>
                <wp:extent cx="23749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16pt;width:18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↓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Прием и регистрация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запрос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56155</wp:posOffset>
                </wp:positionH>
                <wp:positionV relativeFrom="paragraph">
                  <wp:posOffset>182880</wp:posOffset>
                </wp:positionV>
                <wp:extent cx="23749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14.4pt;width:18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↓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Имеется возможность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выполнить запрос</w:t>
      </w:r>
    </w:p>
    <w:p>
      <w:pPr>
        <w:pStyle w:val="Normal"/>
        <w:tabs>
          <w:tab w:val="clear" w:pos="708"/>
          <w:tab w:val="left" w:pos="320" w:leader="none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0" w:leader="none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80" w:leader="none"/>
          <w:tab w:val="left" w:pos="362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а</w:t>
        <w:tab/>
        <w:t>↓</w:t>
        <w:tab/>
        <w:tab/>
        <w:tab/>
        <w:tab/>
        <w:tab/>
        <w:t>↓</w:t>
        <w:tab/>
        <w:t>Нет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64465</wp:posOffset>
                </wp:positionV>
                <wp:extent cx="2964815" cy="13595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960" cy="135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12.95pt;width:233.4pt;height:10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99840</wp:posOffset>
                </wp:positionH>
                <wp:positionV relativeFrom="paragraph">
                  <wp:posOffset>167005</wp:posOffset>
                </wp:positionV>
                <wp:extent cx="3087370" cy="13569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135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13.15pt;width:243.05pt;height:10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иблиотекарь выдает                                       Библиотекарь предоставляет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нформацию                                                  информацию о местонахождении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явителю                                                             запрашиваемой информации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 библиографических ресурсах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ПА и базах данных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  <w:t xml:space="preserve">                    </w:t>
      </w:r>
    </w:p>
    <w:sectPr>
      <w:type w:val="nextPage"/>
      <w:pgSz w:w="11906" w:h="16838"/>
      <w:pgMar w:left="561" w:right="49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uk_cb75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05:00Z</dcterms:created>
  <dc:creator>Admin</dc:creator>
  <dc:description/>
  <cp:keywords/>
  <dc:language>en-US</dc:language>
  <cp:lastModifiedBy>Elessar</cp:lastModifiedBy>
  <cp:lastPrinted>2011-05-06T15:55:00Z</cp:lastPrinted>
  <dcterms:modified xsi:type="dcterms:W3CDTF">2012-02-08T23:52:00Z</dcterms:modified>
  <cp:revision>30</cp:revision>
  <dc:subject/>
  <dc:title>                                                             Приложение к постановлению</dc:title>
</cp:coreProperties>
</file>